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890180185"/>
      <w:bookmarkStart w:id="3" w:name="__Fieldmark__5_2890180185"/>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890180185"/>
      <w:bookmarkStart w:id="6" w:name="__Fieldmark__6_2890180185"/>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890180185"/>
      <w:bookmarkStart w:id="8" w:name="__Fieldmark__7_2890180185"/>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890180185"/>
      <w:bookmarkStart w:id="10" w:name="__Fieldmark__8_2890180185"/>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890180185"/>
      <w:bookmarkStart w:id="13" w:name="__Fieldmark__9_2890180185"/>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890180185"/>
      <w:bookmarkStart w:id="15" w:name="__Fieldmark__10_2890180185"/>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890180185"/>
      <w:bookmarkStart w:id="17" w:name="__Fieldmark__11_2890180185"/>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890180185"/>
      <w:bookmarkStart w:id="19" w:name="__Fieldmark__12_2890180185"/>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890180185"/>
      <w:bookmarkStart w:id="21" w:name="__Fieldmark__13_2890180185"/>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890180185"/>
      <w:bookmarkStart w:id="23" w:name="__Fieldmark__14_2890180185"/>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890180185"/>
      <w:bookmarkStart w:id="25" w:name="__Fieldmark__15_2890180185"/>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890180185"/>
      <w:bookmarkStart w:id="27" w:name="__Fieldmark__16_2890180185"/>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890180185"/>
      <w:bookmarkStart w:id="29" w:name="__Fieldmark__17_2890180185"/>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890180185"/>
      <w:bookmarkStart w:id="31" w:name="__Fieldmark__18_2890180185"/>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890180185"/>
      <w:bookmarkStart w:id="33" w:name="__Fieldmark__19_2890180185"/>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2890180185"/>
      <w:bookmarkStart w:id="35" w:name="__Fieldmark__20_2890180185"/>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890180185"/>
      <w:bookmarkStart w:id="38" w:name="__Fieldmark__21_2890180185"/>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890180185"/>
      <w:bookmarkStart w:id="40" w:name="__Fieldmark__22_2890180185"/>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890180185"/>
      <w:bookmarkStart w:id="42" w:name="__Fieldmark__23_2890180185"/>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2890180185"/>
      <w:bookmarkStart w:id="44" w:name="__Fieldmark__24_2890180185"/>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2890180185"/>
      <w:bookmarkStart w:id="46" w:name="__Fieldmark__25_2890180185"/>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2890180185"/>
      <w:bookmarkStart w:id="49" w:name="__Fieldmark__26_2890180185"/>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890180185"/>
      <w:bookmarkStart w:id="51" w:name="__Fieldmark__27_2890180185"/>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2890180185"/>
      <w:bookmarkStart w:id="53" w:name="__Fieldmark__28_2890180185"/>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2890180185"/>
      <w:bookmarkStart w:id="55" w:name="__Fieldmark__29_2890180185"/>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2890180185"/>
      <w:bookmarkStart w:id="58" w:name="__Fieldmark__30_2890180185"/>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890180185"/>
      <w:bookmarkStart w:id="60" w:name="__Fieldmark__31_2890180185"/>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890180185"/>
      <w:bookmarkStart w:id="62" w:name="__Fieldmark__32_2890180185"/>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2890180185"/>
      <w:bookmarkStart w:id="64" w:name="__Fieldmark__33_2890180185"/>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2890180185"/>
      <w:bookmarkStart w:id="66" w:name="__Fieldmark__34_2890180185"/>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2890180185"/>
      <w:bookmarkStart w:id="68" w:name="__Fieldmark__37_2890180185"/>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2890180185"/>
      <w:bookmarkStart w:id="70" w:name="__Fieldmark__39_2890180185"/>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2890180185"/>
      <w:bookmarkStart w:id="73" w:name="__Fieldmark__41_2890180185"/>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2890180185"/>
      <w:bookmarkStart w:id="75" w:name="__Fieldmark__43_2890180185"/>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2890180185"/>
      <w:bookmarkStart w:id="77" w:name="__Fieldmark__45_2890180185"/>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890180185"/>
      <w:bookmarkStart w:id="79" w:name="__Fieldmark__47_2890180185"/>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890180185"/>
      <w:bookmarkStart w:id="81" w:name="__Fieldmark__48_2890180185"/>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890180185"/>
      <w:bookmarkStart w:id="83" w:name="__Fieldmark__49_2890180185"/>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890180185"/>
      <w:bookmarkStart w:id="85" w:name="__Fieldmark__50_2890180185"/>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890180185"/>
      <w:bookmarkStart w:id="87" w:name="__Fieldmark__51_2890180185"/>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2890180185"/>
      <w:bookmarkStart w:id="89" w:name="__Fieldmark__52_2890180185"/>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2890180185"/>
      <w:bookmarkStart w:id="91" w:name="__Fieldmark__53_2890180185"/>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2890180185"/>
      <w:bookmarkStart w:id="94" w:name="__Fieldmark__54_2890180185"/>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2890180185"/>
      <w:bookmarkStart w:id="96" w:name="__Fieldmark__55_2890180185"/>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2890180185"/>
      <w:bookmarkStart w:id="98" w:name="__Fieldmark__56_2890180185"/>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2890180185"/>
      <w:bookmarkStart w:id="101" w:name="__Fieldmark__57_2890180185"/>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2890180185"/>
      <w:bookmarkStart w:id="103" w:name="__Fieldmark__59_2890180185"/>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2890180185"/>
      <w:bookmarkStart w:id="105" w:name="__Fieldmark__61_2890180185"/>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2890180185"/>
      <w:bookmarkStart w:id="107" w:name="__Fieldmark__63_2890180185"/>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2890180185"/>
      <w:bookmarkStart w:id="110" w:name="__Fieldmark__64_2890180185"/>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